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16.14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E6 2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0 85   41 60 00 B8   1B 00 01 00   20 01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92   30 09 0F 0A   07 03 13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75 72 99 27   1D 03 90 90   A3 03 04 1E   02 81 81 0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01 8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289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4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>5 0E 85   01 60 10 E8   9E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673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65 67 0D 85   01 60 10 B8   5B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6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4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85   41 60 00 E8   3E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7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3E 01 09 01   21 08 83 10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83 21 12 35   34 0F 00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1-10-25T02:59:00Z</dcterms:modified>
  <cp:revision>8</cp:revision>
  <dc:subject/>
  <dc:title>Вариант 16</dc:title>
</cp:coreProperties>
</file>